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67" w:leader="none"/>
        </w:tabs>
        <w:jc w:val="center"/>
        <w:rPr>
          <w:lang w:val="en-US"/>
        </w:rPr>
      </w:pPr>
      <w:r>
        <w:rPr>
          <w:lang w:val="en-US"/>
        </w:rPr>
        <w:t>JOANNA  ZAWADA</w:t>
      </w:r>
    </w:p>
    <w:p>
      <w:pPr>
        <w:pStyle w:val="Heading2"/>
        <w:tabs>
          <w:tab w:val="clear" w:pos="708"/>
          <w:tab w:val="left" w:pos="567" w:leader="none"/>
        </w:tabs>
        <w:jc w:val="center"/>
        <w:rPr>
          <w:lang w:val="en-US"/>
        </w:rPr>
      </w:pPr>
      <w:r>
        <w:rPr>
          <w:lang w:val="en-US"/>
        </w:rPr>
      </w:r>
    </w:p>
    <w:p>
      <w:pPr>
        <w:pStyle w:val="Heading2"/>
        <w:tabs>
          <w:tab w:val="clear" w:pos="708"/>
          <w:tab w:val="left" w:pos="567" w:leader="none"/>
        </w:tabs>
        <w:jc w:val="center"/>
        <w:rPr>
          <w:lang w:val="en-US"/>
        </w:rPr>
      </w:pPr>
      <w:r>
        <w:rPr>
          <w:lang w:val="en-US"/>
        </w:rPr>
      </w:r>
    </w:p>
    <w:p>
      <w:pPr>
        <w:pStyle w:val="Heading2"/>
        <w:tabs>
          <w:tab w:val="clear" w:pos="708"/>
          <w:tab w:val="left" w:pos="567" w:leader="none"/>
        </w:tabs>
        <w:jc w:val="center"/>
        <w:rPr>
          <w:sz w:val="28"/>
          <w:lang w:val="en-US"/>
        </w:rPr>
      </w:pPr>
      <w:r>
        <w:rPr>
          <w:sz w:val="28"/>
          <w:lang w:val="en-US"/>
        </w:rPr>
        <w:t>ZWYCZAJE  I  OBRZĘDY  DOROCZNE  NA  ŚLĄSKU  OPOLSKIM</w:t>
      </w:r>
    </w:p>
    <w:p>
      <w:pPr>
        <w:pStyle w:val="Normal"/>
        <w:rPr>
          <w:sz w:val="24"/>
          <w:lang w:val="en-US"/>
        </w:rPr>
      </w:pPr>
      <w:r>
        <w:rPr>
          <w:sz w:val="24"/>
          <w:lang w:val="en-US"/>
        </w:rPr>
      </w:r>
    </w:p>
    <w:p>
      <w:pPr>
        <w:pStyle w:val="Normal"/>
        <w:rPr>
          <w:sz w:val="24"/>
          <w:lang w:val="en-US"/>
        </w:rPr>
      </w:pPr>
      <w:r>
        <w:rPr>
          <w:sz w:val="24"/>
          <w:lang w:val="en-US"/>
        </w:rPr>
      </w:r>
    </w:p>
    <w:p>
      <w:pPr>
        <w:pStyle w:val="Normal"/>
        <w:ind w:left="0" w:firstLine="708"/>
        <w:rPr/>
      </w:pPr>
      <w:r>
        <w:rPr>
          <w:sz w:val="24"/>
          <w:lang w:val="en-US"/>
        </w:rPr>
        <w:t>“</w:t>
      </w:r>
      <w:r>
        <w:rPr>
          <w:sz w:val="24"/>
          <w:lang w:val="en-US"/>
        </w:rPr>
        <w:t xml:space="preserve">Nie możemy </w:t>
      </w:r>
      <w:r>
        <w:rPr>
          <w:sz w:val="24"/>
        </w:rPr>
        <w:t>przedstawić sobie społeczeństwa bez kultury i nie możemy pojmować i ujmować kultury bez związku z mniej czy bardziej ściśle określonym społeczeństwem... Rzeczywistość ludzka jest zawsze rzeczywistością społeczną wypełnioną takimi lub innymi treściami kulturalnymi.” (Bogdan Suchodolski)</w:t>
      </w:r>
    </w:p>
    <w:p>
      <w:pPr>
        <w:pStyle w:val="Normal"/>
        <w:ind w:left="0" w:firstLine="708"/>
        <w:rPr>
          <w:sz w:val="24"/>
        </w:rPr>
      </w:pPr>
      <w:r>
        <w:rPr>
          <w:sz w:val="24"/>
        </w:rPr>
        <w:tab/>
        <w:t>W nauce o kulturze tradycja należy do pojęć naczelnych i niezmiernie złożonych. Tradycja jest to przekazywanie z pokolenia na pokolenie treści i wydarzeń z przeszłości ułatwiających scalanie społeczeństwa jako narodu. Tradycyjne zachowanie obyczajów państwowych, społecznych jest integralną częścią kultury, którą człowiek powinien poznać. Edukacja przedszkolna stwarza warunki do kreowania aktywnych postaw dzieci wobec kultywowania tradycji narodowych i ludowych. Twórcy programu przedszkolnego zamieścili hasła związane z kultywowaniem tradycji regionalnych oraz związanych z nimi obrzędów i zwyczajów. Przewidywane jest zapoznanie dzieci z legendami i opowiadaniami, które dotyczą dziejów własnej miejscowości. Są też hasła z kręgu kultury materialnej i życia codziennego, jak: typowa zabudowa, stroje ludowe, zabawki na choinkę, sztuka ludowa i regionalna. Tego typu wiadomości wprowadzające w atmosferę dawnych czasów są wspomagane nauką piosenek ludowych, które dostosowane są do możliwości percepcyjnych i głosowych każdego dziecka. Obrzędy i towarzyszące im zwyczaje i obyczaje obchodzone były w cyklu świąt dorocznych . Najwięcej zwyczajów i obrzędów  wiązało się ze Świętami Bożego Narodzenia.</w:t>
      </w:r>
    </w:p>
    <w:p>
      <w:pPr>
        <w:pStyle w:val="Normal"/>
        <w:rPr>
          <w:sz w:val="24"/>
        </w:rPr>
      </w:pPr>
      <w:r>
        <w:rPr>
          <w:sz w:val="24"/>
        </w:rPr>
      </w:r>
    </w:p>
    <w:p>
      <w:pPr>
        <w:pStyle w:val="Heading2"/>
        <w:rPr/>
      </w:pPr>
      <w:r>
        <w:rPr/>
        <w:tab/>
        <w:t xml:space="preserve">Boże Narodzenie </w:t>
      </w:r>
    </w:p>
    <w:p>
      <w:pPr>
        <w:pStyle w:val="Normal"/>
        <w:rPr>
          <w:sz w:val="24"/>
        </w:rPr>
      </w:pPr>
      <w:r>
        <w:rPr>
          <w:sz w:val="24"/>
        </w:rPr>
      </w:r>
    </w:p>
    <w:p>
      <w:pPr>
        <w:pStyle w:val="Normal"/>
        <w:rPr/>
      </w:pPr>
      <w:r>
        <w:rPr>
          <w:sz w:val="24"/>
        </w:rPr>
        <w:tab/>
        <w:t>Chrześcijańskie obchody rozpoczęły się w IV wieku. Gody lub świątki – tak nazywano w dawnej Polsce Boże Narodzenie – kończyły rok. Najczęściej w polskich zwyczajach występuje symbolika zielonej gałązki jako symbolu życia. Występuje między innymi w postaci drzewka bożonarodzeniowego. Podobne znaczenie ma słoma lub siano umieszczone pod obrusem na wigilijnym stole. Siano rozkładano na pamiątkę tego, że Pan Jezus był złożony na sianie. Wykorzystywano je również jako materiał do wróżb. Wigilią rządziła magia pewnych liczb. Ucztujących musiało być do pary i pozostać jedno wolne miejsce. Nieprzestrzeganie tych reguł mogło spowodować nieszczęście. Ważnym momentem wieczerzy wigilijnej występującym na obszarze Śląska było łamanie się poświęconym opłatkiem. Czyniono to też po zmówieniu modlitwy, a w niektórych rodzinach po wieczerzy. Na Śląsku Opolskim charakterystyczne są niektóre potrawy, takie jak kutia czy makówka. Wieczerza wigilijna kończyła się krótką modlitwą dziękczynną, a czasem kolędą.</w:t>
      </w:r>
    </w:p>
    <w:p>
      <w:pPr>
        <w:pStyle w:val="Normal"/>
        <w:rPr>
          <w:sz w:val="24"/>
        </w:rPr>
      </w:pPr>
      <w:r>
        <w:rPr>
          <w:sz w:val="24"/>
        </w:rPr>
      </w:r>
    </w:p>
    <w:p>
      <w:pPr>
        <w:pStyle w:val="Normal"/>
        <w:rPr/>
      </w:pPr>
      <w:r>
        <w:rPr>
          <w:sz w:val="24"/>
        </w:rPr>
        <w:tab/>
      </w:r>
      <w:r>
        <w:rPr>
          <w:b/>
          <w:sz w:val="24"/>
        </w:rPr>
        <w:t xml:space="preserve">Kolęda </w:t>
      </w:r>
    </w:p>
    <w:p>
      <w:pPr>
        <w:pStyle w:val="TextBody"/>
        <w:rPr>
          <w:b/>
          <w:b/>
          <w:sz w:val="24"/>
        </w:rPr>
      </w:pPr>
      <w:r>
        <w:rPr>
          <w:b/>
          <w:sz w:val="24"/>
        </w:rPr>
      </w:r>
    </w:p>
    <w:p>
      <w:pPr>
        <w:pStyle w:val="TextBody"/>
        <w:rPr/>
      </w:pPr>
      <w:r>
        <w:rPr/>
        <w:tab/>
        <w:t>Słowo „kolęda” jest pochodzenia łacińskiego. W Polsce oznaczało ono zarówno obdarowywanie kogoś na Święta Bożego Narodzenia lub na Nowy Rok, jak i pieśni śpiewane w tym okresie. W tym samym czasie spotykało się poprzebieranych kolędników prowadzących ze sobą osobliwe stwory: kozy, bociany, turonie. Chodzili z gwiazdami, szopkami, grając i śpiewając kolędy lub przyśpiewki, odgrywali „herody” czy opowieści o Bożym Narodzeniu.</w:t>
      </w:r>
    </w:p>
    <w:p>
      <w:pPr>
        <w:pStyle w:val="Normal"/>
        <w:rPr>
          <w:sz w:val="24"/>
        </w:rPr>
      </w:pPr>
      <w:r>
        <w:rPr>
          <w:sz w:val="24"/>
        </w:rPr>
      </w:r>
    </w:p>
    <w:p>
      <w:pPr>
        <w:pStyle w:val="Normal"/>
        <w:rPr>
          <w:sz w:val="24"/>
        </w:rPr>
      </w:pPr>
      <w:r>
        <w:rPr>
          <w:sz w:val="24"/>
        </w:rPr>
        <w:tab/>
      </w:r>
      <w:r>
        <w:rPr>
          <w:b/>
          <w:sz w:val="24"/>
        </w:rPr>
        <w:t xml:space="preserve">Prządki </w:t>
      </w:r>
    </w:p>
    <w:p>
      <w:pPr>
        <w:pStyle w:val="Normal"/>
        <w:rPr>
          <w:sz w:val="24"/>
        </w:rPr>
      </w:pPr>
      <w:r>
        <w:rPr>
          <w:sz w:val="24"/>
        </w:rPr>
      </w:r>
    </w:p>
    <w:p>
      <w:pPr>
        <w:pStyle w:val="Normal"/>
        <w:rPr/>
      </w:pPr>
      <w:r>
        <w:rPr>
          <w:sz w:val="24"/>
        </w:rPr>
        <w:tab/>
        <w:t>Prządką zwano na Śląsku wspólne przędzenie lnu na kołowrotkach i wrzecionach. Odbywały się one rokrocznie późną jesienią i zimą. Prządki to jedne z najpopularniejszych prac wykonywanych wspólnie przez zebrane z najbliższego sąsiedztwa kobiety i dziewczęta. Prządki odbywały się w domach, w których na przemian lub po kolei zbierały się prząśniczki. W domach tych zjawiali się również chłopcy i gospodarze, aby spędzić razem przy kominku długie wieczory. Prząśniczki zabawiano bajkami, opowiastkami lub zagadkami. Mimo towarzyskiego charakteru przędzenie lnu należało do uciążliwych powinności pańszczyźnianych ludu. Żmudną pracę uprzyjemniano sobie skromnym poczęstunkiem. W ostatni wieczór prządek po skończonej pracy organizowano często zabawę taneczną.</w:t>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 xml:space="preserve">Skubaczki </w:t>
      </w:r>
    </w:p>
    <w:p>
      <w:pPr>
        <w:pStyle w:val="Normal"/>
        <w:rPr>
          <w:sz w:val="24"/>
        </w:rPr>
      </w:pPr>
      <w:r>
        <w:rPr>
          <w:sz w:val="24"/>
        </w:rPr>
      </w:r>
    </w:p>
    <w:p>
      <w:pPr>
        <w:pStyle w:val="Normal"/>
        <w:rPr/>
      </w:pPr>
      <w:r>
        <w:rPr>
          <w:sz w:val="24"/>
        </w:rPr>
        <w:tab/>
        <w:t xml:space="preserve">Darcie pierza to wspólne skubanie, dawniej powszechne na całym Śląsku. Skubaczki urządzane były przez wieśniaczki, które spraszały najbliższe krewne, znajome i sąsiadki. </w:t>
      </w:r>
    </w:p>
    <w:p>
      <w:pPr>
        <w:pStyle w:val="Normal"/>
        <w:rPr>
          <w:sz w:val="24"/>
        </w:rPr>
      </w:pPr>
      <w:r>
        <w:rPr>
          <w:sz w:val="24"/>
        </w:rPr>
        <w:t xml:space="preserve">W pracy brały udział zarówno starsze kobiety, jak i dziewczęta. Sezon skubania rozpoczynał się już w listopadzie, gdy nadchodziły długie zimowe wieczory. Cała praca w jednym domu trwała zazwyczaj dwa, trzy tygodnie, a po jej zakończeniu skubaczki rozpoczynały darcie pierza u innej gospodyni w innym domu. </w:t>
      </w:r>
    </w:p>
    <w:p>
      <w:pPr>
        <w:pStyle w:val="Heading2"/>
        <w:rPr>
          <w:sz w:val="24"/>
        </w:rPr>
      </w:pPr>
      <w:r>
        <w:rPr>
          <w:sz w:val="24"/>
        </w:rPr>
      </w:r>
    </w:p>
    <w:p>
      <w:pPr>
        <w:pStyle w:val="Heading2"/>
        <w:rPr/>
      </w:pPr>
      <w:r>
        <w:rPr/>
        <w:tab/>
        <w:t>Marzanna i gaik</w:t>
      </w:r>
    </w:p>
    <w:p>
      <w:pPr>
        <w:pStyle w:val="Normal"/>
        <w:rPr>
          <w:sz w:val="24"/>
        </w:rPr>
      </w:pPr>
      <w:r>
        <w:rPr>
          <w:sz w:val="24"/>
        </w:rPr>
      </w:r>
    </w:p>
    <w:p>
      <w:pPr>
        <w:pStyle w:val="Normal"/>
        <w:rPr>
          <w:sz w:val="24"/>
        </w:rPr>
      </w:pPr>
      <w:r>
        <w:rPr>
          <w:sz w:val="24"/>
        </w:rPr>
        <w:tab/>
        <w:t xml:space="preserve">Te dwa obrzędy związane są z porą wiosenną. Marzanna to ostatni pożegnalny akt zimy, a gaik wita i wnosi w życie ludu wiosnę. Pierwotnie gaik nieodłącznie towarzyszył marzannie. Obrzęd marzanny polegał na wynoszeniu ze wsi i topieniu lub paleniu (tam, gdzie nie było wody) przez grupę kobiet lub dziewcząt kukły (bałwana marzanny) ubranej </w:t>
      </w:r>
    </w:p>
    <w:p>
      <w:pPr>
        <w:pStyle w:val="Normal"/>
        <w:rPr>
          <w:sz w:val="24"/>
        </w:rPr>
      </w:pPr>
      <w:r>
        <w:rPr>
          <w:sz w:val="24"/>
        </w:rPr>
        <w:t>w kobiecy strój i osadzonej na żerdzi. Przebiegowi uroczystości towarzyszyły specjalne pieśni. Obrzędy te kończyły się przyniesieniem do wsi przy wtórze pieśni ustrojonego gaika (maika), to jest choinki lub niedużego zielonego drzewka (sosny lub jodły). Marzannę ubierano w zależności od lokalnej tradycji. Stałym elementem była biała koszula – ślad słowiańskiej białej chusty żałobnej. Lokalnie lalkę przyozdabiano w inne szczegóły, na przykład wianek z małych różowych kwiatuszków albo jasną perukę, na którą nakładano tradycyjnie wiązaną na żurok kolorową chustę lub wianek. Czółko okalały czerwono-niebieskie kwiatki wykonane z sukna, a z tylnej części wianka zwisały kolorowe wstążki. W wielu wsiach Opolszczyzny stroje i wianki identyczne jak marzanna miały dziewczęta, które uczestniczyły w obrzędzie. Zdarzało się, że marzanna trzymała w ręce rózgę, nowy rekwizyt obrzędowy, który miał wyganiać wszystkie zła.</w:t>
      </w:r>
    </w:p>
    <w:p>
      <w:pPr>
        <w:pStyle w:val="Heading2"/>
        <w:rPr>
          <w:sz w:val="24"/>
        </w:rPr>
      </w:pPr>
      <w:r>
        <w:rPr>
          <w:sz w:val="24"/>
        </w:rPr>
      </w:r>
    </w:p>
    <w:p>
      <w:pPr>
        <w:pStyle w:val="Heading2"/>
        <w:rPr/>
      </w:pPr>
      <w:r>
        <w:rPr/>
        <w:tab/>
        <w:t xml:space="preserve">Święta Wielkanocne </w:t>
      </w:r>
    </w:p>
    <w:p>
      <w:pPr>
        <w:pStyle w:val="Normal"/>
        <w:rPr>
          <w:sz w:val="24"/>
        </w:rPr>
      </w:pPr>
      <w:r>
        <w:rPr>
          <w:sz w:val="24"/>
        </w:rPr>
      </w:r>
    </w:p>
    <w:p>
      <w:pPr>
        <w:pStyle w:val="Normal"/>
        <w:rPr/>
      </w:pPr>
      <w:r>
        <w:rPr>
          <w:sz w:val="24"/>
        </w:rPr>
        <w:tab/>
        <w:t>Wielkanoc to najstarsze i najważniejsze święto w chrześcijańskim roku liturgicznym poświęcone pamięci zmartwychwstania Chrystusa. Symbolika zielonej gałązki występuje również w postaci palm wielkanocnych. Polskie palmy wykonywano z gałązek wierzby. Stopniowo dołączano gałązki maliny, różnego rodzaju trawy, kwiaty, liście i kolorowe wstążki. Palma miała chronić ludzi przed piorunami, a zwierzęta przed niebezpieczeństwem.   W Wielki Czwartek lub Piątek kukłę przedstawiającą Judasza topiono lub palono, Wielka Sobota natomiast związana była ze święceniem wody, ognia i pokarmu. Woda miała moc oczyszczającą i uzdrawiającą, przed nią ustępowały wszelkie siły zła. Podobną symbolikę dostrzegano również w ogniu. Ważną rolę w obrzędach wielkanocnych odgrywa jajko, które zawiera w sobie sedno życia. Szczególną wymowę miały jajka pomalowane na czerwono. Symbolizowały one zwycięstwo życia nad śmiercią i zmartwychwstanie Chrystusa. Zwyczaj malowania jajek jest znany w wielu krajach. Na Śląsku Opolskim znane są pisanki i kraszanki. Popularnym zwyczajem jest śmigus-dyngus. Polega on na polewaniu wodą osób, które się lubi. Dawniej były to dwa różne obyczaje wielkanocne. Jednym z nich był „dyngus”. Wówczas młodzież chodziła po domach „po dyngusie” i zbierała datki w postaci jajek, wędlin i ciast. Odmienny charakter miał „śmingus”. Ten obyczaj polegał na uderzaniu „na szczęście” rózgą wierzbową z baziami z Niedzieli Palmowej. Współcześnie lany poniedziałek zwany „śmigus-dyngus” oznacza polewanie wodą i chłostanie gałązkami. Chłopcy nie żałują wody, a każda dziewczyna chce być oblana, bo to znaczy, że jest urodziwa. Ścisły związek z dyngusem ma staropolski zwyczaj chodzenia z kogutkiem, który symbolizuje radosne zmartwychwstanie Pańskie. Chłopcy jeździli z kogutkiem po wsi od chaty do chaty, śpiewali wesołe piosenki i za to otrzymywali drobne datki i prezenty. Tradycje Świąt Wielkanocnych odzwierciedlają radość z powodu powrotu pory wiosennej i budzenia się nowego życia.</w:t>
      </w:r>
    </w:p>
    <w:p>
      <w:pPr>
        <w:pStyle w:val="Normal"/>
        <w:rPr>
          <w:sz w:val="24"/>
        </w:rPr>
      </w:pPr>
      <w:r>
        <w:rPr>
          <w:sz w:val="24"/>
        </w:rPr>
      </w:r>
    </w:p>
    <w:p>
      <w:pPr>
        <w:pStyle w:val="Normal"/>
        <w:rPr>
          <w:sz w:val="24"/>
        </w:rPr>
      </w:pPr>
      <w:r>
        <w:rPr>
          <w:sz w:val="24"/>
        </w:rPr>
        <w:tab/>
      </w:r>
      <w:r>
        <w:rPr>
          <w:b/>
          <w:sz w:val="24"/>
        </w:rPr>
        <w:t>Dożynki</w:t>
      </w:r>
    </w:p>
    <w:p>
      <w:pPr>
        <w:pStyle w:val="Normal"/>
        <w:rPr>
          <w:sz w:val="24"/>
        </w:rPr>
      </w:pPr>
      <w:r>
        <w:rPr>
          <w:sz w:val="24"/>
        </w:rPr>
      </w:r>
    </w:p>
    <w:p>
      <w:pPr>
        <w:pStyle w:val="Normal"/>
        <w:rPr/>
      </w:pPr>
      <w:r>
        <w:rPr>
          <w:sz w:val="24"/>
        </w:rPr>
        <w:tab/>
        <w:t xml:space="preserve">Terminy cyklu świąt dorocznych nawiązywały do kalendarza prac rolniczych. Ukoronowaniem całorocznej pracy rolnika były dożynki, czyli dziękowanie Panu Bogu za plony. Żniwa zaczynano „zażynkiem”. „Zażynek” to pierwsze ścięte kłosy, które układano w kształt krzyża, a po żniwach wplatano do wieńca. Dożynki, święto plonów - żniwniok (Śląsk Opolski) jest to uroczyste obrzędowanie, ścięcie ostatnich kłosów, uwicie z nich wieńców oraz uroczyste przyniesienie do domu. Wieniec dożynkowy pleciono z najbardziej dorodnych kłosów, przybierano wstążkami, jabłkami, orzechami, kwiatami. Symbolizował on obfitość </w:t>
      </w:r>
    </w:p>
    <w:p>
      <w:pPr>
        <w:pStyle w:val="Normal"/>
        <w:rPr>
          <w:sz w:val="24"/>
        </w:rPr>
      </w:pPr>
      <w:r>
        <w:rPr>
          <w:sz w:val="24"/>
        </w:rPr>
        <w:t>i urodzaj. Spełniony obrzęd zapewniał ciągłość wegetacji rolnej poprzez przechowywanie ostatnich kłosów jako symbolu całości plonu i wysiane tego ziarna jesienią do ziemi. Gospodarz dziękował za zakończenie żniw, potem następował poczęstunek i wspólna zabawa.</w:t>
      </w:r>
    </w:p>
    <w:p>
      <w:pPr>
        <w:pStyle w:val="Heading2"/>
        <w:rPr>
          <w:sz w:val="24"/>
        </w:rPr>
      </w:pPr>
      <w:r>
        <w:rPr>
          <w:sz w:val="24"/>
        </w:rPr>
      </w:r>
    </w:p>
    <w:p>
      <w:pPr>
        <w:pStyle w:val="Heading2"/>
        <w:rPr/>
      </w:pPr>
      <w:r>
        <w:rPr/>
        <w:tab/>
        <w:t>Święty Michał</w:t>
      </w:r>
    </w:p>
    <w:p>
      <w:pPr>
        <w:pStyle w:val="Normal"/>
        <w:rPr>
          <w:sz w:val="24"/>
        </w:rPr>
      </w:pPr>
      <w:r>
        <w:rPr>
          <w:sz w:val="24"/>
        </w:rPr>
      </w:r>
    </w:p>
    <w:p>
      <w:pPr>
        <w:pStyle w:val="Normal"/>
        <w:rPr/>
      </w:pPr>
      <w:r>
        <w:rPr>
          <w:sz w:val="24"/>
        </w:rPr>
        <w:tab/>
        <w:t>Zwyczaje związane z dniem 29 września miały charakter rolniczy. Dzień Świętego Michała był uważany w tradycji ludowej za końcowy termin siewów oziminy. Lud wyrażał to przysłowiem: „Przed Michałem mają być siewy w kraju całym”. Dzień Świętego Michała był też dawniej na wsi śląskiej zwyczajowym terminem rozwiązywania umów ze służbą rolną i umów o dzierżawę gruntu. Należało wtedy uregulować długi i opłacić procenty. Dzień Świętego Michała w naszej miejscowości (Karłowice) to święto patrona naszego kościoła. W tym dniu świętuje odpust cała karłowicka parafia.</w:t>
      </w:r>
    </w:p>
    <w:p>
      <w:pPr>
        <w:pStyle w:val="Normal"/>
        <w:rPr>
          <w:sz w:val="24"/>
        </w:rPr>
      </w:pPr>
      <w:r>
        <w:rPr>
          <w:sz w:val="24"/>
        </w:rPr>
      </w:r>
    </w:p>
    <w:p>
      <w:pPr>
        <w:pStyle w:val="Normal"/>
        <w:rPr>
          <w:sz w:val="24"/>
        </w:rPr>
      </w:pPr>
      <w:r>
        <w:rPr>
          <w:sz w:val="24"/>
        </w:rPr>
        <w:tab/>
      </w:r>
      <w:r>
        <w:rPr>
          <w:b/>
          <w:sz w:val="24"/>
        </w:rPr>
        <w:t>Andrzejki</w:t>
      </w:r>
    </w:p>
    <w:p>
      <w:pPr>
        <w:pStyle w:val="TextBody"/>
        <w:rPr>
          <w:sz w:val="24"/>
        </w:rPr>
      </w:pPr>
      <w:r>
        <w:rPr>
          <w:sz w:val="24"/>
        </w:rPr>
      </w:r>
    </w:p>
    <w:p>
      <w:pPr>
        <w:pStyle w:val="TextBody"/>
        <w:rPr/>
      </w:pPr>
      <w:r>
        <w:rPr/>
        <w:tab/>
        <w:t>Istotę wieczoru andrzejkowego stanowiły praktyki wróżbiarskie mające charakter zabawowy. Najpopularniejszy jest zwyczaj wróżenia z kształtu wylanego na wodę wosku. Znany on jest we wszystkich częściach Śląska. Do innych wróżb należą:</w:t>
      </w:r>
    </w:p>
    <w:p>
      <w:pPr>
        <w:pStyle w:val="TextBody"/>
        <w:rPr/>
      </w:pPr>
      <w:r>
        <w:rPr/>
      </w:r>
    </w:p>
    <w:p>
      <w:pPr>
        <w:pStyle w:val="TextBody"/>
        <w:numPr>
          <w:ilvl w:val="0"/>
          <w:numId w:val="3"/>
        </w:numPr>
        <w:rPr/>
      </w:pPr>
      <w:r>
        <w:rPr/>
        <w:t>puszczanie na wodę w miednicy lub talerzu dwóch igiełek bądź dwóch listków mirtu. Gdy igiełki lub listki się zetkną, to wróży to wesele.</w:t>
      </w:r>
    </w:p>
    <w:p>
      <w:pPr>
        <w:pStyle w:val="TextBody"/>
        <w:numPr>
          <w:ilvl w:val="0"/>
          <w:numId w:val="3"/>
        </w:numPr>
        <w:rPr>
          <w:b/>
          <w:b/>
        </w:rPr>
      </w:pPr>
      <w:r>
        <w:rPr/>
        <w:t>Zdejmowanie lewych butów i ustawianie ich na przemian w kierunku drzwi. Kto pierwszy przekroczy próg, wyjdzie za mąż lub się ożeni w najbliższym czasie.</w:t>
      </w:r>
    </w:p>
    <w:p>
      <w:pPr>
        <w:pStyle w:val="TextBody"/>
        <w:ind w:firstLine="360"/>
        <w:rPr/>
      </w:pPr>
      <w:r>
        <w:rPr/>
        <w:t>Niektóre wróżbiarskie praktyki matrymonialne traktowane jako zabawa funkcjonują do dziś. Należą do nich między innymi: rzucanie przez głowę buta, zamiatanie izby na opak lub oczekiwanie na sny. Lud śląski zna szereg przysłów związanych z dniem świętego Andrzeja, na przykład: „ Na świętego Andrzeja dziewkom z wróżby nadzieja” lub „Noc Andrzeja świętego przyniesie nam narzeczonego”.</w:t>
      </w:r>
    </w:p>
    <w:p>
      <w:pPr>
        <w:pStyle w:val="TextBody"/>
        <w:ind w:firstLine="360"/>
        <w:rPr>
          <w:b/>
          <w:b/>
        </w:rPr>
      </w:pPr>
      <w:r>
        <w:rPr>
          <w:b/>
        </w:rPr>
      </w:r>
    </w:p>
    <w:p>
      <w:pPr>
        <w:pStyle w:val="TextBody"/>
        <w:ind w:firstLine="360"/>
        <w:rPr>
          <w:b/>
          <w:b/>
        </w:rPr>
      </w:pPr>
      <w:r>
        <w:rPr>
          <w:b/>
        </w:rPr>
        <w:t>Adwent</w:t>
      </w:r>
    </w:p>
    <w:p>
      <w:pPr>
        <w:pStyle w:val="TextBody"/>
        <w:ind w:firstLine="360"/>
        <w:rPr/>
      </w:pPr>
      <w:r>
        <w:rPr/>
      </w:r>
    </w:p>
    <w:p>
      <w:pPr>
        <w:pStyle w:val="TextBody"/>
        <w:ind w:firstLine="360"/>
        <w:rPr/>
      </w:pPr>
      <w:r>
        <w:rPr/>
        <w:t>Rozpoczyna się w niedzielę najbliższą dnia świętego Andrzeja. Jest to okres poprzedzający Święta Bożego Narodzenia. Ma on przygotować wiernych do nadchodzących świąt. Na Śląsku Opolskim powszechnym zwyczajem było zawieszanie w domach w pierwszą niedzielę adwentu wieńca uplecionego z jedliny lub świerku. Wieszano go pod lampą nad stołem. Wieniec opleciony był czerwoną wstążką, a czasem ozdobiony kupnymi grzybkami z masy lub pozłacanymi szyszkami. Do wieńca przyczepiano cztery świeczki, najczęściej czerwone. Wieczorem w pierwszą niedzielę adwentu zapalano jedną świeczkę, w następną druga, a przed wigilią Bożego Narodzenia zapalano wszystkie cztery. Długie jesienne wieczory adwentowe sprzyjały wspólnym rozmowom i pracom.</w:t>
      </w:r>
    </w:p>
    <w:p>
      <w:pPr>
        <w:pStyle w:val="Heading2"/>
        <w:rPr/>
      </w:pPr>
      <w:r>
        <w:rPr/>
        <w:tab/>
      </w:r>
    </w:p>
    <w:p>
      <w:pPr>
        <w:pStyle w:val="Heading2"/>
        <w:ind w:left="0" w:firstLine="360"/>
        <w:rPr/>
      </w:pPr>
      <w:r>
        <w:rPr/>
        <w:t>Święty Mikołaj</w:t>
      </w:r>
    </w:p>
    <w:p>
      <w:pPr>
        <w:pStyle w:val="Normal"/>
        <w:ind w:left="0" w:firstLine="360"/>
        <w:rPr>
          <w:sz w:val="24"/>
        </w:rPr>
      </w:pPr>
      <w:r>
        <w:rPr>
          <w:sz w:val="24"/>
        </w:rPr>
        <w:tab/>
      </w:r>
    </w:p>
    <w:p>
      <w:pPr>
        <w:pStyle w:val="Normal"/>
        <w:ind w:left="0" w:firstLine="360"/>
        <w:rPr/>
      </w:pPr>
      <w:r>
        <w:rPr>
          <w:sz w:val="24"/>
        </w:rPr>
        <w:t>Zwyczaj obdarowywania dzieci przez Mikołaja jest praktykowany na Śląsku bez względu na środowisko społeczne. Mikołaj odwiedzał dzieci w towarzystwie dwóch asystentów, a czasem większej grupy z udziałem osób przebranych za anioły. W dzień świętego Mikołaja wieczorem odbywał się obchód Mikołaja w ubiorze biskupim z długą brodą. Mikołaj chodził od domu do domu, gdzie tylko było małe dziecko. Pukał najpierw rózgą do okna, zachodził do izby i egzaminował dzieci. Grzeczne i dobre, umiejące pacierz obdarowywał owocami i zabawkami, niegrzeczne natomiast i leniwe – rózgą. Na obszarach zamieszkałych przez polską ludność Mikołaj występował jako stary Józef. Różnił się od Mikołaja tym, że nie przekraczał progu zagrody. Orzechy, jabłka lub pierniki wrzucał do domu i odchodził. Za Mikołaja przebierali się chłopcy z bogatych rodzin i obdarowywali dzieci uboższych sąsiadów. Mikołaje przygotowywali sobie stroje z różnorodnych materiałów. Często Mikołaj wyglądał jak biskup i tak jest do tej pory.</w:t>
      </w:r>
    </w:p>
    <w:p>
      <w:pPr>
        <w:pStyle w:val="Normal"/>
        <w:ind w:left="0" w:firstLine="360"/>
        <w:rPr>
          <w:sz w:val="24"/>
        </w:rPr>
      </w:pPr>
      <w:r>
        <w:rPr>
          <w:sz w:val="24"/>
        </w:rPr>
        <w:tab/>
        <w:t>Stare zwyczaje, obyczaje i obrzędy giną. Spotykamy je obecnie w szczątkowej formie. Utrzymują się jedynie te, które mocno były powiązane z wierzeniami religijnymi. Zachowały się również takie zwyczaje, których obchodzenie podnosi atrakcyjność danych miejscowoś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Literatura:</w:t>
      </w:r>
    </w:p>
    <w:p>
      <w:pPr>
        <w:pStyle w:val="Normal"/>
        <w:numPr>
          <w:ilvl w:val="0"/>
          <w:numId w:val="2"/>
        </w:numPr>
        <w:rPr/>
      </w:pPr>
      <w:r>
        <w:rPr>
          <w:sz w:val="24"/>
        </w:rPr>
        <w:t>J.Pośpiech, Zwyczaje i obrzędy doroczne na Śląsku, Opole 1987.</w:t>
      </w:r>
    </w:p>
    <w:p>
      <w:pPr>
        <w:pStyle w:val="Normal"/>
        <w:numPr>
          <w:ilvl w:val="0"/>
          <w:numId w:val="2"/>
        </w:numPr>
        <w:rPr/>
      </w:pPr>
      <w:r>
        <w:rPr>
          <w:sz w:val="24"/>
        </w:rPr>
        <w:t>K.Popiołek, Polskie dzieje Śląska, Opole 1986.</w:t>
      </w:r>
    </w:p>
    <w:p>
      <w:pPr>
        <w:pStyle w:val="Normal"/>
        <w:numPr>
          <w:ilvl w:val="0"/>
          <w:numId w:val="2"/>
        </w:numPr>
        <w:rPr>
          <w:sz w:val="24"/>
        </w:rPr>
      </w:pPr>
      <w:r>
        <w:rPr>
          <w:sz w:val="24"/>
        </w:rPr>
        <w:t>J. Garbula-Orzechowska, Powrót do tradycji [w:] Wychowanie w Przedszkolu 1996, z.3, s.141-144.</w:t>
      </w:r>
    </w:p>
    <w:p>
      <w:pPr>
        <w:pStyle w:val="Normal"/>
        <w:numPr>
          <w:ilvl w:val="0"/>
          <w:numId w:val="2"/>
        </w:numPr>
        <w:rPr>
          <w:sz w:val="24"/>
        </w:rPr>
      </w:pPr>
      <w:r>
        <w:rPr>
          <w:sz w:val="24"/>
        </w:rPr>
        <w:t>D. Politowska i M. Kryształowska, Kartka z kalendarza – Boże Narodzenie – tradycje świąteczne, [w:] Wychowanie w Przedszkolu 1997, z. 10, s. 618-6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kstpodstawowy2"/>
        <w:rPr/>
      </w:pPr>
      <w:r>
        <w:rPr/>
        <w:t>ZWYCZAJE I OBRZEDY DOROCZNE NA SLASKU OPOLSKIM</w:t>
      </w:r>
    </w:p>
    <w:p>
      <w:pPr>
        <w:pStyle w:val="Tekstpodstawowy2"/>
        <w:rPr/>
      </w:pPr>
      <w:r>
        <w:rPr/>
      </w:r>
    </w:p>
    <w:p>
      <w:pPr>
        <w:pStyle w:val="Tekstpodstawowy2"/>
        <w:rPr/>
      </w:pPr>
      <w:r>
        <w:rPr/>
      </w:r>
    </w:p>
    <w:p>
      <w:pPr>
        <w:pStyle w:val="Tekstpodstawowy2"/>
        <w:jc w:val="left"/>
        <w:rPr/>
      </w:pPr>
      <w:r>
        <w:rPr/>
      </w:r>
    </w:p>
    <w:p>
      <w:pPr>
        <w:pStyle w:val="Tekstpodstawowy2"/>
        <w:jc w:val="left"/>
        <w:rPr/>
      </w:pPr>
      <w:r>
        <w:rPr/>
      </w:r>
    </w:p>
    <w:p>
      <w:pPr>
        <w:pStyle w:val="Tekstpodstawowy2"/>
        <w:jc w:val="left"/>
        <w:rPr/>
      </w:pPr>
      <w:r>
        <w:rPr/>
      </w:r>
    </w:p>
    <w:p>
      <w:pPr>
        <w:pStyle w:val="Tekstpodstawowy2"/>
        <w:jc w:val="left"/>
        <w:rPr/>
      </w:pPr>
      <w:r>
        <w:rPr/>
      </w:r>
    </w:p>
    <w:p>
      <w:pPr>
        <w:pStyle w:val="Tekstpodstawowy2"/>
        <w:jc w:val="left"/>
        <w:rPr/>
      </w:pPr>
      <w:r>
        <w:rPr/>
        <w:tab/>
        <w:tab/>
        <w:tab/>
        <w:tab/>
        <w:tab/>
      </w:r>
      <w:r>
        <w:rPr>
          <w:sz w:val="28"/>
        </w:rPr>
        <w:t xml:space="preserve">Opracowała: mgr Joanna Zawad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8:56:00Z</dcterms:created>
  <dc:creator>*</dc:creator>
  <dc:description/>
  <dc:language>en-US</dc:language>
  <cp:lastModifiedBy>*</cp:lastModifiedBy>
  <dcterms:modified xsi:type="dcterms:W3CDTF">2002-12-18T18:27:00Z</dcterms:modified>
  <cp:revision>3</cp:revision>
  <dc:subject/>
  <dc:title/>
</cp:coreProperties>
</file>